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803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2022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0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ICROWAVE AND OPTICAL COMMUNICATION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does a reverse bias p-n diode act as a detector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cuss the impact ionization in avalanche photodiode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operation of Two cavity klystron and derive an expression for velocity modul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operation of Reflex klystr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working principle of  TRAPATT diode with neat diagram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operation of IMPATT diod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will you measure the frequency of microwave signal using slotted line method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optical fiber communication with neat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step index glass fiber has higher core index and lower cladding index of 1.50 and 1.45.Find out critical angle, corresponding acceptance angle of fiber in air, numerical apertur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rive an expression for numerical aperture of optical fib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are the advantages of optical communication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rive the scattering matrix for E and H plane Tees and mention its applicatio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272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4:50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9T08:48:00Z</dcterms:modified>
  <cp:revision>12</cp:revision>
  <dc:subject/>
  <dc:title/>
</cp:coreProperties>
</file>